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сятой Юбилейной Международной выста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велирных изделий и fashion-индуст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ОЛОТОЙ СЕЗОН-2016»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>ФЕСТИВАЛЯ НАРОДНЫХ МАСТЕРОВ И ХУДОЖНИКОВ РОССИИ</w:t>
      </w:r>
    </w:p>
    <w:p>
      <w:pPr>
        <w:pStyle w:val="Normal"/>
        <w:jc w:val="center"/>
        <w:rPr/>
      </w:pPr>
      <w:r>
        <w:rPr>
          <w:b/>
        </w:rPr>
        <w:t>22-25 сентября 2016г., г. Сочи, Росс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22"/>
        <w:gridCol w:w="90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LEXEY MURZIN, Пенз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» Ювелирная компания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A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WELLER</w:t>
            </w:r>
            <w:r>
              <w:rPr>
                <w:sz w:val="16"/>
                <w:szCs w:val="16"/>
              </w:rPr>
              <w:t>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СТЕРС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ЛЛИАНТЫ ЯКУТИИ, ИП БОСИКОВ А.М.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КОВСКИЙ В.В. ИП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й.Vibirai.ru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АЛЕРЕЯ TAMBURINN», Пермь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GOL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YLE</w:t>
            </w:r>
            <w:r>
              <w:rPr>
                <w:sz w:val="16"/>
                <w:szCs w:val="16"/>
              </w:rPr>
              <w:t>, ИП АРУТЮНОВА А.В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А Т.В. ИП, ЭСТЕТ ОБУВЬ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НАСТИЯ, Кур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DOLPH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RE</w:t>
            </w:r>
            <w:r>
              <w:rPr>
                <w:sz w:val="16"/>
                <w:szCs w:val="16"/>
              </w:rPr>
              <w:t xml:space="preserve"> (Израиль)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ЮВЕЛИР, ИП КОЛЕСНИК Р.Ю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НИСЕЙСКИЙ ЮВЕЛИРНЫЙ ЗАВОД» ООО, Краснояр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АЯ ПАУТИНА КУБАЧИ», ИП ШАХАЕВ А.А., пос. Куба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АЯ ЧАЙКА», ИП ДЖИКЬЯН Л.А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НИК» Ювелирное производство, с. Донское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ЛОТОЕ СОЛНЦЕ, ИП БАБАЕВА Л.А.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КОСТРОМЫ» Компания, Костром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ZOLOTO M, Каспий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ЮГА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ЯКУТИИ» Ювелирная компания ООО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КОНЫ ИЗ УРАЛЬСКИХ САМОЦВЕТОВ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АТ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Г МИНЕРАЛОВ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», ИП ПОЛЯКОВА Р.Л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КАМНЯ, ИП ЧЕКАЧЕВ И.Н.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СЕРЕБРА, ИП ГУЦО Ю.А.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РКИЗ» ООО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ТА-ХАРИ» Бутик, Санкт-Петербур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ОВА Л.С. ИП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НОСТАР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ЕТ» Торговый Дом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ЕЛЕС ЭКСПРЕСС ЧИСТКА, Челябин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ЙОН» Рекламно-информационный еженедельник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ИК ЗДОРОВЬЯ», ИП АРЮТКИНА Т.Г.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ОСКОШЬ, Джанкой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ЗОЛОТО»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ИЗДАТ» Православная организация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САМОРОДКИ, Магадан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ЫБКА» Ювелирное производство, Курган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ХА АЛМАЗ, с. Ой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АХА ТААС» ООО, Якут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НИЦКАЯ НАТАЛЬЯ ИП, пос. Мостовской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СпектрГрупп» Московский ювелирный завод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ИЛЬ ТЕКС» ООО, Санкт-Петербур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Р УТУМ ЯКУТИЯ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ИЦКИЙ В.Г. ИП, ЗОЛОТАЯ ПИРАМИДА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ИКО» Ювелирный дом, ИП ШАМАРОВА И.В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ЖЕНИ» Авторские украшения, Волгоград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COM.RU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О-ЮВЕЛИР, всероссийский выставочный журнал-каталог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ИТНАЯ БИЖУТЕРИЯ GO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велир.INFO – ведущий ювелирный портал-сервис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VELIR.NET - международный клуб-форум ювелиров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ВЕЛИРНЫЕ ИЗВЕСТИЯ» Ежедневная интернет-газета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ГА.ру» ООО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35:00Z</dcterms:created>
  <dc:creator>Ira</dc:creator>
  <dc:description/>
  <cp:keywords/>
  <dc:language>en-US</dc:language>
  <cp:lastModifiedBy>Ирина</cp:lastModifiedBy>
  <cp:lastPrinted>2014-09-23T13:54:00Z</cp:lastPrinted>
  <dcterms:modified xsi:type="dcterms:W3CDTF">2016-09-20T08:35:00Z</dcterms:modified>
  <cp:revision>2</cp:revision>
  <dc:subject/>
  <dc:title>Список участников</dc:title>
</cp:coreProperties>
</file>